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tion Resizer v.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Zeleps 199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freely copy it and distribute it,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unchanged and it is distributed with its original docume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consequence of the use or mis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 A short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wo years since the last release of Partition Resizer (v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probably lost my traces, since my e-mail address exp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ontinue my subscription (one of the reasons for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ly large flow of Partition Resizer related e-mails), and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home address for a certain period of time (I suppose I l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concerning Partition Resizer because of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time, I didn't really had the opportunity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this time. But now that FAT32 is out there, I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 effort and produce the long awaited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, Partition Resizer at its best, no known bugs (3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as more than enough), full FAT32 support,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uch really, but I did my best), and as always, free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, from this point over, wherever DOS is referen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ference applies to Windows as well, unless explicit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simple: if you have a disk partition (or more)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size or position for any particular reason whatso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ckup everything, use FDISK to delete the partition,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re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y $60 to buy a program that you will use 3 times in your life (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e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still need FDISK if you wan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itions. Partition Resizer processes only existing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rtition Resizer does not convert FAT16 (older DOS partition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Windows 98 provides a tool that does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partitioning. I also assume that most of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achieved. For those who don'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ector of the disk (sector 1, head 0, cylinder 0) res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ot sector code. That sector contains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s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does two things: When moving, apart from mov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t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eard of any case where version 1.2.0 (previous version)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 disk. This version also appears to work fine bu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ested with hundreds of partitions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and even if the program worked great till now,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ome incompatibilities or even bugs. In case you fin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ASAP. In order to avoid trouble, you should back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data in your disk, those that cannot be replac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'll only have 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tition combinations this program has been test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reated with DOS's (or Windows') FDISK, or complian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partition structure which is not compatible with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st probably encounter problems and refus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isk in order to protect your data. The typical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scribed later on in this document (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tilises a special recovery mechanism that allows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ing or moving process even if it is interrupted by a reboo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power failure). Without this recovery mechanis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errupted during the resizing or moving proc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the partition's data again. This program stor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, so it always knows what the last action was.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reasons I use the CMOS's bytes 1,3 and 5 (the alarm bytes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ounter number. Because the contents of the CMOS are preser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is off, the program can always find the last st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like nothing happened. If you don't 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I do not prevent: Bad sectors. In case your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, the program will not run, in order to protect your data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rface scan before it starts, but if you are certain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, you may skip it. It would be better if you ha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canned with a commercial program (like Norton Disk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ScanDisk) before you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is: The program can be *really* dangerous, if you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described in the README.1ST file. Please read i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ious important speed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ly new resizing and mov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resizing of the extended partition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jor interfa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ct partition structure valid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support for Hard Disks up to 2TB (using Int13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the drive letter nomination problem with FAT16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the problem with chang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It is not difficult to make a mistake that will cost you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4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resizing/moving a DOS partition or an extended part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ize a partition in order to make free spac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be created. It will also grow a partit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space available and the cluster size is big enoug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rtition in the empty space. This way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rtitions in the disk. You can also resiz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used to change a FAT16 partition's cluster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make a small new partition able to grow up to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option should be used ONLY on empty and formatt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letes all the data insid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will show you detailed information for eve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his may sometimes help you find out which parti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will exit the program, and if you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t will immediately reboot the machine, so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4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Every partition description can have up to fou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ag can be either P,L or E. These letters stand for Primary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partition respectively. The flag * shows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an be resized. Only partitions with * can be resized. The fla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partitions can be moved. The flag ! shows that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program, therefore it cannot be moved or resiz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n be moved, but this is not always safe. I have tried movin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FS partitions successfully, but I cannot be sure for e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you decide to move any other partition type but F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at your own risk. The Drive letter indicated for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riginally assigned by DOS. Usage of some software driv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 or Stacker might alter the origi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r resizing/moving partitions has been greatly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 from the use of graphics that make understanding the disk map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s of Partition Resizer are accessibl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ing the Tab key, you can toggle between moving and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tition. For advanced users, the space b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artition of the disk and allows manipulation of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extended partition is conceale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ther partitions in a much simpler and effective wa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enter to continue and accept the confirm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can be dangerous to your data. If the program finds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After it finishes, you may proceed with more change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Internet addresses (see the end of this document)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, you can send me a letter (postcard preferred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 as much as I can. Don't forget to tell me detail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partitions, and send me a copy of the PRESIZ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's execution can be customized to suit your n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:#</w:t>
        <w:tab/>
        <w:t>When scanning for available physical drives (hard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resizer will ignore all other driv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pecified in this parameter. # stands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hard disk C: is number 0, D: is 1 and so on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Partition Resizer, only one dri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llrescue</w:t>
        <w:tab/>
        <w:t>If Partition Resizer was interrupted while res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, the next time it runs it will ask you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 If you DO NOT WANT Partition Resizer to EV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rupted operation, use this option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rescue file and cleanup. This is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, since, if the resizing process is not re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 interruption, the partition that wa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in extreme cases other partitions as wel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log         Creates an empty log file. By default, new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the existing log. This option allow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oot</w:t>
        <w:tab/>
        <w:tab/>
        <w:t>This switch forces the program to exit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hanges to the partition structure and/o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made. This is a DANGEROUS option, si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ttempts to use the modified partition(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is restarted, major damage can occur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only</w:t>
        <w:tab/>
        <w:t>This switch allows the user to execute the program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s (resize or move them) without actually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whatsoever. The switch directly disabl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routine which is the only part of the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actual modifications to the disk.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can be safely used for testing purposes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functionallity (logging, rescue file creation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. Warning: because of slight changes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which now uses disk writing to exte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, in some extreme cases the resumption proce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correctly if this switch is specifi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flowing digits of the coun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as no impact on the disk integrity, but i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results (resumption may start at a step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) IF the program is interrupted and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mode</w:t>
        <w:tab/>
        <w:t>If you have any problems using the graphical interf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to work with an alternative (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) interface in text mode. The tex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provides full functionallity, but visual ai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ystem is one of the most important thing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tructure looks very much like the DO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boots, bios loads this sector at address 7C00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7C00:0000) and it jumps there. After that, it i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ak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1BD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Signature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head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byte for the partition. A value of 0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5 means Extended partition, which is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here are partition descriptors in other places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tition length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operating in LBA mode, the CHS (cylinder-head-sector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nd ending location are ignored. Mapping o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erms of CHS but with an absolute sector number. Thus,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partition length are used for identifying the partition's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For disks greater than 8.4GB in size, CHS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ists on every sector of the partition structure (includ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(sic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(root sector) and 1st, 2nd and 3rd Ex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stands for extended partition and 'l' stands for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 Now, the starting location of the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allocates, is reserved for logical drives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only the first two are used: the first one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gical drive, and the second contains an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ing to the next logical drive in the partition chain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s a linked list structure, which can be as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(Every extended partition description sector has the 0xAA55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ometry restrictions for partitions. Partitions mus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ylinder, and end at a cylinder's end.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must always be Cyl: XXXX  Head: (0 or 1)  Secto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ocation must be Cyl: YYYY  Head: k-1  Sector l, where 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s of the physical disk, and l the number of sectors per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. Also, if you delete one of the middle logical drives, (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Ext.) then the previous extended partition will be connec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, replacing the link. Geometry restricions are also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work with LB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ay with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 step of the booting procedure. And this is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lucky enough, why not NTF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(unused) and later on the rest of th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useful information. This information begins at offse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ximum number of files and directories tha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nstant length (512 entries * 32 bytes/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is value contain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up. This depends on how many cluster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bit FAT or 16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understand more about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artition). The first FAT, who's leng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contains entries that mark the partition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t up to find the value that is stored in the FA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0xFFFFFFF8 (0xFFFFF8 for 12bit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's files and directories. Right after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1 or several bytes long, you will consume space of 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lowered dramatically, and it would save many meg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ways possible, since changing cluster size without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quite complicated. I have decided not to ad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the program, since the new Windows filesystem,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olves the allocation problem. I strongly recommend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isting FAT16 partitions into FAT32.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nversion utility provided by Microsoft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 System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32 filesystem is quite similar to the FAT16 filesys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T entries are now 32bit wide, allowing for a maximum of approximate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on clusters in a single partition (actually, each FAT entry is 28bi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are reserved for future use and must always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oot sector's information has been changed (see th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oot directory does not necessarily reside in the beginning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grow to any siz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 mirror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s, the boot sector entri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first FA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4         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7         Big Sectors per FAT value (old SPF value is now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-0x29         Flags used for specifying FAT mirr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-0x2B         Major and minor version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-0x2F         Root start: The first cluster (start)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-0x31</w:t>
        <w:tab/>
        <w:t xml:space="preserve">  File System sector number: offset of the file syste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-0x33</w:t>
        <w:tab/>
        <w:t xml:space="preserve">  Backup Boot Sector: offset of the backup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4-0x3F</w:t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1</w:t>
        <w:tab/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-0x46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7-0x51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-0x59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oot sector, the File System Sector exist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E8-0x1EB</w:t>
        <w:tab/>
        <w:t xml:space="preserve">  Free cluster count: contains the number of fre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drive (used to speed up free space calcula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-1 the value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C-0x1EF</w:t>
        <w:tab/>
        <w:t xml:space="preserve">  First free cluster: number of the first availabl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o into more detailed explaination of the FAT32 file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visit the Microsoft Developer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msdn and go to SDK Documentation - Platform SD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Services - Windows 95 Features - Windows 95 Re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API Reference -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you've got the program. But now what happens? Wher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rink or grow? How should you place the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gr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Then you'll have to think what the new sizes will b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inside the extended partition cannot get out of it,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nnot get insi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delete the whole partition structure, and then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put your data inside. Partition Resizer ca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any backing up. It's much faster and easier.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rimary partition. The problem is if it can grow enough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 can grow to that size. If it can't, go to step b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mpty your primary partition. To do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om the primary partition to the grown logical drive, def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pty it, use the program to change its cluster siz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ant the partition to have when you finish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which is the optimum size for the given desired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ow that your primary partition is able to grow enough,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it. Try to get data from small partition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ata from the emptying partition to other partition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maining into the grown partition. Repeat this until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 grow the logical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shrinking a partition, always defrag it first.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ight no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ack of features and possible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required a lot of time for its 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s upgrades. Time which was spent solely by me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aluable. I never regret the time I spent on this proje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my efforts have been paid off by the success of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gh some features that Partition Resizer always lack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inue to lack, because I believe that they are not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can be used instead, while the time and effort they re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more than what I can invest (or am willing to invest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possible workaroun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</w:t>
        <w:tab/>
        <w:t>Partition Resizer does not resize non-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Nothing I can think of... another program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change the cluster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Several workarounds exist. The best in my opin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if it can be applied, is to change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AT32. This will create partitions with minim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 (4K) and practically unlimited maximum size. If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, then try creating a new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cluster size, and move the data in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ZER.FAQ for a more detailed description of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perform crea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FDISK does.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's user interface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Pretend that you lik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huge list of thanksgivings here, but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ges to update it (especially after 2 years). So I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less intensively) thank all of the people who helpe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ous development of this program, with their suggest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most of all their support that comes from the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ank you, for spending the time to read this docu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. I hope that the technical info included i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help many of you to create your own program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can always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-mail flow concerning the program is always increasing, an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of several messages per day that had to be answered in detai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request that you think twice before asking for advice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, before sending the message, take a look at PRESIZER.FAQ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your questions (or your prayers) is in there. Please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t passive sources (web pages, documentation, books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solving your problem. If all else fails, try contacting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leps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e-mail is welcome, but it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home page of Partition Resizer is currently (28/10/98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xoom.com/Zel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page at this location for any reason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earch with the keywords "Partition Resizer Zeleps"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reading this document and for using Partition R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